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szCs w:val="28"/>
        </w:rPr>
        <w:t>МИНИСТЕРСТВО ЮСТИЦИИ НОВОСИБИРСКОЙ ОБЛАСТИ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Cs w:val="28"/>
        </w:rPr>
        <w:t>к проекту закона Новосибирской области «О внесении изменений в приложение к Закону Новосибирской области «Об утверждении Методики распределения субвенций из федерального бюджета, предоставляемых для финансирования расходов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, между бюджетами муниципальных образований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работка проекта закона Новосибирской области «О внесении изменений в приложение к Закону Новосибирской области «</w:t>
      </w:r>
      <w:r>
        <w:rPr/>
        <w:t>Об утверждении Методики распределения субвенций из федерального бюджета, предоставляемых для финансирования расходов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, между бюджетами муниципальных образований Новосибирской области</w:t>
      </w:r>
      <w:r>
        <w:rPr>
          <w:szCs w:val="28"/>
        </w:rPr>
        <w:t>» (далее – проект закона) обусловлена необходимостью приведения законодательства Новосибирской области в соответствие с федеральным законодательством, регламентирующим финансирование переданных исполнительно-распорядительным органам муниципальных образований государственных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, а также необходимостью внесения изменений уточняющего характер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0 августа 2004 года </w:t>
        <w:br/>
        <w:t>№ 113-ФЗ «О присяжных заседателях федеральных судов общей юрисдикции в Российской Федерации» (далее – Федеральный закон № 113-ФЗ) финансовое обеспечение переданных исполнительно-распорядительным органам муниципальных образований государственных полномочий по составлению (изменению и дополнению) списков кандидатов в присяжные заседатели федеральных судов общей юрисдикции осуществляется из средств федерального бюджета в порядке и размерах, определяемых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Правилами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, утвержденными постановлением Правительства Российской Федерации от 23 мая 2005 года № 320, предусмотрена индексация норматива финансовых затрат на 1 кандидата с 1 января соответствующего года в соответствии с федеральным законом о федеральном бюджете на соответствующий финансовый год и плановый период с учетом уровня инфляции (потребительских цен)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ектом закона предлагается включить в Методику распределения субвенций «индекс потребительских цен» по аналогии с методикой распределения субвенций из федерального бюджета бюджетам субъектов Российской Федерации для бюджетов муниципальных районов, городских округов, внутригородских муниципальных образований городов федерального значения, городских и сельских поселений на реализацию Федерального закона № 113-ФЗ, утвержденной распоряжением Правительства Российской Федерации от 21 сентября 2006 года № 1331-р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оектом закона также предлагается изменить в соответствии с частью 1 статьи 5 Федерального закона № 113-ФЗ орган государственной власти Новосибирской области, уполномоченный на установление порядка и сроков составления списков кандидатов в присяжные заседатели муниципальных образова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оме того, проектом закона предусматриваются изменения уточняющего характера, направленные на единообразное применение в Законе Новосибирской области от 28 марта 2008 года № 208-ОЗ «</w:t>
      </w:r>
      <w:r>
        <w:rPr/>
        <w:t>Об утверждении Методики распределения субвенций из федерального бюджета, предоставляемых для финансирования расходов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, между бюджетами муниципальных образований Новосибирской области</w:t>
      </w:r>
      <w:r>
        <w:rPr>
          <w:szCs w:val="28"/>
        </w:rPr>
        <w:t>» терминолог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 закона состоит из 2 статей. Статьей 1 вносятся соответствующие изменения, статьей 2 определяется порядок вступления закона в сил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Заместитель Председател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равительства Новосибирской области –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министр юстиции Новосибирской области </w:t>
        <w:tab/>
        <w:tab/>
        <w:tab/>
        <w:tab/>
        <w:t>Н.В. Омелёхин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59:00Z</dcterms:created>
  <dc:creator>User</dc:creator>
  <dc:description/>
  <cp:keywords/>
  <dc:language>en-US</dc:language>
  <cp:lastModifiedBy>Лебедев Сергей Александрович</cp:lastModifiedBy>
  <dcterms:modified xsi:type="dcterms:W3CDTF">2020-01-21T08:12:00Z</dcterms:modified>
  <cp:revision>32</cp:revision>
  <dc:subject/>
  <dc:title/>
</cp:coreProperties>
</file>